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Cs w:val="24"/>
        </w:rPr>
        <w:t>Dunakeszi Város Jegyzőjétől</w:t>
        <w:tab/>
        <w:tab/>
        <w:tab/>
        <w:tab/>
        <w:t>„Sajtó tájékoztatható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unakeszi Város  Önkormányzat Képviselő-testü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0. augusztus 12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I. sz. napirend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Tárgy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b/>
          <w:bCs/>
          <w:szCs w:val="23"/>
        </w:rPr>
        <w:t xml:space="preserve"> </w:t>
      </w:r>
      <w:r>
        <w:rPr>
          <w:rFonts w:cs="Times New Roman" w:ascii="Times New Roman" w:hAnsi="Times New Roman"/>
        </w:rPr>
        <w:t>A nehéz helyzetbe került természetes személyek lakáshitel-törlesztésének támogatásáról szóló Dunakeszi Város Önkormányzata képviselő-testületének 21/2010. (VII. 06.) önkormányzati rendeletének (a továbbiakban: Rendelet) hatályon kívül helyezés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rmány a Rendelet által érintett személyek felgyülemlett adósságainak és hitelfelvételének rendezésére kidolgozott egy gazdasági programot, valamint annak szabályrendszerét, erről pedig az Országgyűlés a szeptemberi ülésén fog dönte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kintettel arra, hogy Dunakeszi Város Önkormányzata 2010. évi költségvetésében a Rendelet végrehajtásához szükséges pénzeszköz nem áll rendelkezésre, valamint a Kormány ezen kérdéskört országos szinten kívánja megoldani, így javaslom a Rendelet hatályon kívül helyezés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ntiek alapján kérem a T. Képviselő-testületet, hogy a rendelet hatályon kívül helyezése tárgyában készült rendelet-tervezetet tárgyalja meg és fogadja 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nakeszi, 2010. augusztus 0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 w:val="20"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…</w:t>
      </w: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../2010. (….. ….) önkormányzati rendelete</w:t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b/>
          <w:szCs w:val="24"/>
          <w:lang w:eastAsia="ar-SA"/>
        </w:rPr>
        <w:t>1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nehéz helyzetbe került természetes személyek lakáshitel-törlesztésének támogatásáról szóló Dunakeszi Város Önkormányzata képviselő-testületének 21/2010. (VII. 06.) önkormányzati rendelete 2010. szeptember 1-jei hatállyal hatályát vesz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rendelet a kihirdetés napján lép hatály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Illés Melinda</w:t>
        <w:tab/>
        <w:tab/>
        <w:tab/>
        <w:tab/>
        <w:tab/>
        <w:tab/>
        <w:t>Kecskeméthy Géza</w:t>
      </w:r>
    </w:p>
    <w:p>
      <w:pPr>
        <w:pStyle w:val="Normal"/>
        <w:jc w:val="both"/>
        <w:rPr>
          <w:rFonts w:ascii="Times New Roman" w:hAnsi="Times New Roman" w:eastAsia="SimSun;Arial Unicode MS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Dunakeszi Város jegyzője</w:t>
        <w:tab/>
        <w:tab/>
        <w:tab/>
        <w:tab/>
        <w:t>Dunakeszi Város Polgármestere</w:t>
      </w:r>
    </w:p>
    <w:p>
      <w:pPr>
        <w:pStyle w:val="Normal"/>
        <w:rPr>
          <w:rFonts w:ascii="Times New Roman" w:hAnsi="Times New Roman" w:eastAsia="SimSun;Arial Unicode MS" w:cs="Times New Roman"/>
          <w:szCs w:val="24"/>
          <w:lang w:eastAsia="ar-SA"/>
        </w:rPr>
      </w:pPr>
      <w:r>
        <w:rPr>
          <w:rFonts w:eastAsia="SimSun;Arial Unicode MS" w:cs="Times New Roman" w:ascii="Times New Roman" w:hAnsi="Times New Roman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30:00Z</dcterms:created>
  <dc:creator>Dunakeszi Város Polgármesteri Hivatala</dc:creator>
  <dc:description/>
  <cp:keywords/>
  <dc:language>en-US</dc:language>
  <cp:lastModifiedBy>Dunakeszi Város Polgármesteri Hivatala</cp:lastModifiedBy>
  <cp:lastPrinted>2010-08-04T10:31:00Z</cp:lastPrinted>
  <dcterms:modified xsi:type="dcterms:W3CDTF">2010-08-04T12:40:00Z</dcterms:modified>
  <cp:revision>5</cp:revision>
  <dc:subject/>
  <dc:title>Dunakeszi Város Jegyzőjétől</dc:title>
</cp:coreProperties>
</file>